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2206872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22068728"/>
      <w:bookmarkStart w:id="1" w:name="__Fieldmark__3_162206872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62206872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22068728"/>
      <w:bookmarkStart w:id="3" w:name="__Fieldmark__6_162206872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22068728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22068728"/>
      <w:bookmarkStart w:id="5" w:name="__Fieldmark__9_162206872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2206872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22068728"/>
      <w:bookmarkStart w:id="7" w:name="__Fieldmark__12_162206872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2206872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22068728"/>
      <w:bookmarkStart w:id="9" w:name="__Fieldmark__15_162206872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2206872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22068728"/>
      <w:bookmarkStart w:id="11" w:name="__Fieldmark__18_162206872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2206872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22068728"/>
            <w:bookmarkStart w:id="13" w:name="__Fieldmark__21_162206872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2206872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22068728"/>
            <w:bookmarkStart w:id="15" w:name="__Fieldmark__23_16220687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